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21" w:right="-1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 4 </w:t>
        <w:br/>
        <w:t xml:space="preserve">к постановлению администрации городского округа «Город Калининград» </w:t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29_» ___07___ 2013 г.  №_1081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размера платы за </w:t>
      </w:r>
      <w:r>
        <w:rPr>
          <w:rFonts w:cs="Times New Roman" w:ascii="Times New Roman" w:hAnsi="Times New Roman"/>
          <w:sz w:val="28"/>
          <w:szCs w:val="28"/>
        </w:rPr>
        <w:t>оказание необходимой и обязательной услуги по составлению подеревной съемки с составлением перечетной ведомости всех имеющихся на земельном участке зеленых наса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ая методи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размера платы за </w:t>
      </w:r>
      <w:r>
        <w:rPr>
          <w:rFonts w:cs="Times New Roman" w:ascii="Times New Roman" w:hAnsi="Times New Roman"/>
          <w:sz w:val="28"/>
          <w:szCs w:val="28"/>
        </w:rPr>
        <w:t>оказание необходимой и обязательной услуги по составлению подеревной съемки с составлением перечетной ведомости всех имеющихся на земельном участке зеленых насаждений определяет механизм расчета размера платы за оказание услуги по составлению подеревной съемки с составлением перечетной ведомости всех имеющихся на земельном участке зеленых насаждений (далее – Методика)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етодика применяется для определения размера платы за оказание услуги  по составлению подеревной съемки с составлением перечетной ведомости всех имеющихся на земельном участке зеленых насаждений определяет механизм расчета размера платы за оказание услуги по составлению подеревной съемки с составлением перечетной ведомости всех имеющихся на земельном участке зеленых насаждений, которая является необходимой и обязательной для предоставления муниципальных услуг администрацией городского округа «Город Калининград» и оказывается за плату муниципальным предприятием «Городской центр геодезии» городского округа «Город Калининград». </w:t>
      </w:r>
    </w:p>
    <w:p>
      <w:pPr>
        <w:pStyle w:val="Normal"/>
        <w:widowControl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платы за оказание необходимой и обязательной услуги определяется в соответствии с порядком определения стоимости работ по составлению подеревной съемки с составлением перечетной ведомости всех имеющихся на земельном участке зеленых насаждений исходя из расчетно-нормативных затрат, указанных в справочнике базовых цен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мер расчета сметной стоимости работ по составлению подеревной съемки с составлением перечетной ведомости всех имеющихся на земельном участке зеленых насаждений (платы за оказание необходимой и обязательной услуги) приведены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смотр размера платы за оказание необходимой и обязательной услуги осуществляется ежеквартально на основании рекомендуемых Министерством регионального развития Российской Федерации к применению индексам изменения сметной стоимости изыскательских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450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left="45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  <w:br/>
        <w:t xml:space="preserve">к Методи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размера платы за </w:t>
      </w:r>
      <w:r>
        <w:rPr>
          <w:rFonts w:cs="Times New Roman" w:ascii="Times New Roman" w:hAnsi="Times New Roman"/>
          <w:sz w:val="28"/>
          <w:szCs w:val="28"/>
        </w:rPr>
        <w:t>оказание необходимой и обязательной услуги по составлению подеревной съемки с составлением перечетной ведомости всех имеющихся на земельном участке зеленых насаждений</w:t>
      </w:r>
    </w:p>
    <w:p>
      <w:pPr>
        <w:pStyle w:val="Normal"/>
        <w:spacing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я стоимости работ по составлению подеревной съемки с составлением перечетной ведомости всех имеющихся на земельном участке зеленых насаждени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сметной стоимости работ по составлению подеревной съемки с составлением перечетной ведомости всех имеющихся на земельном участке зеленых насаждений выполняется на основании Справочника базовых цен на инженерные изыскания для строительства. Инженерно-геодезические изыскания, Госстрой России, Москва, 2004 (СБЦ-2004) (Цены приведены к базисному уровню на 01.01.2001).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для выполнения расчетов ссылки приведены в таблице.</w:t>
      </w:r>
    </w:p>
    <w:p>
      <w:pPr>
        <w:pStyle w:val="Normal"/>
        <w:ind w:right="2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блица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3960"/>
      </w:tblGrid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б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о сборнику цен 2006 г.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е геодезические изыскания на незастроенной территории при создании топографических планов масштаба 1:50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созданию планов подеревной съемки с координированием и инструментальным определением высоты каждого дерева и его диаметра (полевые и камеральные работ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, п. 4, п. 5, п. 6</w:t>
              <w:br/>
              <w:t>Примечание 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.д) п. 15 Общих указан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сметной стоимости работ по составлению подеревной съемки с составлением перечетной ведомости всех имеющихся на земельном участке зеленых насаждений выполняется по таблице 9 Справочника с учетом Примечаний к таблице и Общим указан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50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5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5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етоди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размера платы за </w:t>
      </w:r>
      <w:r>
        <w:rPr>
          <w:rFonts w:cs="Times New Roman" w:ascii="Times New Roman" w:hAnsi="Times New Roman"/>
          <w:sz w:val="28"/>
          <w:szCs w:val="28"/>
        </w:rPr>
        <w:t>оказание необходимой и обязательной услуги по составлению подеревной съемки с составлением перечетной ведомости всех имеющихся на земельном участке зеленых насаждений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рас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ной стоимости работ по составлению подеревной съемки с составлением перечетной ведомости всех имеющихся на земельном участке зеленых наса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зысканий: Комплексные инженерно-геодезические изыскания по создание инженерно-топографических планов в масштабах 1:500. Работы по созданию планов подеревной съемки с координированием и инструментальным определением высоты каждого дерева и его диаме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2" w:name="smnaz"/>
      <w:bookmarkEnd w:id="2"/>
      <w:r>
        <w:rPr>
          <w:rFonts w:cs="Times New Roman" w:ascii="Times New Roman" w:hAnsi="Times New Roman"/>
          <w:sz w:val="28"/>
          <w:szCs w:val="28"/>
        </w:rPr>
        <w:t xml:space="preserve">Заказчик: </w:t>
      </w:r>
      <w:bookmarkStart w:id="3" w:name="smkl"/>
      <w:bookmarkEnd w:id="3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бъекта: </w:t>
      </w:r>
      <w:bookmarkStart w:id="4" w:name="smadr"/>
      <w:bookmarkEnd w:id="4"/>
    </w:p>
    <w:p>
      <w:pPr>
        <w:pStyle w:val="TextBodyIndent"/>
        <w:ind w:left="3060" w:hanging="0"/>
        <w:rPr/>
      </w:pPr>
      <w:bookmarkStart w:id="5" w:name="smsbornik"/>
      <w:bookmarkEnd w:id="5"/>
      <w:r>
        <w:rPr>
          <w:sz w:val="22"/>
          <w:szCs w:val="22"/>
        </w:rPr>
        <w:t>Основание: Справочник базовых цен на инженерные изыскания для строительства. Инженерно-геодезические изыскания. изд.2004г (СБЦ-2004)., с учетом индексов изменения сметной стоимости.</w:t>
      </w:r>
    </w:p>
    <w:p>
      <w:pPr>
        <w:pStyle w:val="TextBodyIndent"/>
        <w:ind w:left="3060" w:hanging="0"/>
        <w:rPr/>
      </w:pPr>
      <w:r>
        <w:rPr/>
        <w:t>Формула расчета стоимости: С= ЦхКф1хКф2хКф3хО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534"/>
        <w:gridCol w:w="900"/>
        <w:gridCol w:w="540"/>
        <w:gridCol w:w="1260"/>
        <w:gridCol w:w="567"/>
        <w:gridCol w:w="567"/>
        <w:gridCol w:w="567"/>
        <w:gridCol w:w="636"/>
        <w:gridCol w:w="723"/>
      </w:tblGrid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ни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аблица по справоч-ни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гория сло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за единицу объе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 по справочни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</w:t>
              <w:br/>
              <w:t>(га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ои-мость</w:t>
              <w:br/>
              <w:t>(руб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1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ные геодезические изыскания на незастроенной территории при создании топографических планов масштаба 1:500. Работы по созданию планов подеревной съемки с координированием и инструментальным определением высоты каждого дерева и его диаметра (полевые рабо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9 п.4</w:t>
              <w:br/>
              <w:t xml:space="preserve">прим. 5 </w:t>
              <w:br/>
              <w:t>Кф1= 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,9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ные геодезические изыскания на незастроенной территории при создании топографических планов масштаба 1:500. Работы по созданию планов подеревной съемки с координированием и инструментальным определением высоты каждого дерева и его диаметра (камеральные рабо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9 п.4</w:t>
              <w:br/>
              <w:t xml:space="preserve">прим. 5 </w:t>
              <w:br/>
              <w:t>Кф1= 0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У п.15, д) </w:t>
              <w:br/>
              <w:t>Кф3 =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240"/>
        <w:gridCol w:w="900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Сумма полевых работ с кф. 0.85, п. 4 Общих указаний (ОУ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п*0.85=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п`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,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камеральных работ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1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Расходы по внутреннему транспорту, п. 9 ОУ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8.75%*1.00*1.00)*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п`=В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3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Расходы по внешнему транспорту, п. 10 ОУ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(0.00%*0.00)*(Sп`+Вт)=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Расходы по организации  и ликвидации  работ, п. 13 прим. 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6.00%*2.50*1.00)*(Sп`+Вт+T)=Op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7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тная стоимост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Sп+Sк+Вт+Ор+Т=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,3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Индекс изменения сметной стоимости Министерства регионального развития России (письмо от 07.06. 2013 № 9912-СД/10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 xml:space="preserve"> х 3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6,4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ДС 18.00%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,16</w:t>
            </w:r>
          </w:p>
        </w:tc>
      </w:tr>
      <w:tr>
        <w:trPr/>
        <w:tc>
          <w:tcPr>
            <w:tcW w:w="558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8,59</w:t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86" w:hanging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FDF58259D6D5D281A89127FB891D929AF501DE319960074D8A1B9CC953004E5EFD48A59DB7ED84P9I8N" TargetMode="External"/><Relationship Id="rId3" Type="http://schemas.openxmlformats.org/officeDocument/2006/relationships/hyperlink" Target="consultantplus://offline/ref=08FDF58259D6D5D281A89127FB891D929AF501DE319960074D8A1B9CC953004E5EFD48A59DB7ED84P9I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00:00Z</dcterms:created>
  <dc:creator>Цыбульчик Марина Юрьевна (ЦЫБУЛЬЧИК - Цыбульчик)</dc:creator>
  <dc:description/>
  <cp:keywords/>
  <dc:language>en-US</dc:language>
  <cp:lastModifiedBy>Латушкина</cp:lastModifiedBy>
  <cp:lastPrinted>2013-07-18T17:49:00Z</cp:lastPrinted>
  <dcterms:modified xsi:type="dcterms:W3CDTF">2013-07-30T16:00:00Z</dcterms:modified>
  <cp:revision>2</cp:revision>
  <dc:subject/>
  <dc:title>Приложение N 1</dc:title>
</cp:coreProperties>
</file>